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 6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3 11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подготовка.Игра в баскетбол по упрощённым правилам. Подвижные игры и эстафеты  с элементами баскетбола. Прыжковая подготовка Учебная игра.Броски по кольцу.Учебная игар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гилязова</cp:lastModifiedBy>
  <cp:lastPrinted>2020-03-28T21:55:00Z</cp:lastPrinted>
  <dcterms:modified xsi:type="dcterms:W3CDTF">2020-04-05T18:44:00Z</dcterms:modified>
  <cp:revision>8</cp:revision>
  <dc:subject/>
  <dc:title/>
</cp:coreProperties>
</file>